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заевка - город мастеров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районный этап профориентационного проекта «Город мастеров» состоялся в минувший вторник в Центре молодежной политики и туризма. Показать свои таланты и знания в самых актуальных профессиональных сферах собрались более 200 школьников. 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омним, что мероприятие проводится с 2014 года. В этом году его организаторами стали  Министерство социальной защиты, труда и занятости населения Республики Мордовия и ГКУ РМ «ЦЗН Рузаевский».  Также в проведении «Города мастеров» приняли участие Управление образования Рузаевского МР и Центр молодежной политики и туризма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ли 7 профплощадок, включая площадку «Производственные технологии», которая была организована на базе эксплуатационного локомотивного депо Рузаевка.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Мы благодарны всем работодателям, которые отозвались на наш призыв и приняли участие в этом масштабном проекте. Внести свою лепту в воспитание и развитие подрастающего поколения – дело большой социальной важности и, безусловно, стоит потраченного времени,</w:t>
      </w:r>
      <w:r>
        <w:rPr>
          <w:rFonts w:cs="Times New Roman" w:ascii="Times New Roman" w:hAnsi="Times New Roman"/>
          <w:sz w:val="28"/>
          <w:szCs w:val="28"/>
        </w:rPr>
        <w:t xml:space="preserve"> - отметила Людмила Сундукова, директор Центра занятости населения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адиции каждая школа представила для участия в мероприятии команду из 10 человек. Команды перемещались по станциям, выполняя задания и получая бал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на станции «Стройплощадка», которую представил молодой предприниматель Антон Банников, необходимо было быстро и аккуратно покрасить кирпичики искусственного камня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танции «Империя вкуса» ребята лепили из теста по заданию пекарей хлебопекарного предприятия Петра Екатеринина, а мастера по сервировке из кафе «Буше» оценили умение конкурсантов сервировать стол и складывать салфетк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щих парикмахеров видно сразу. Поэтому талантливые старшеклассницы были замечены Натальей Картмазовой, руководителем самой большой в нашем городе сети парикмахерских и салонов красот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брабатывать ногти и аккуратно наносить лак продемонстрировали девушки мастеру ногтевого сервиса Юлии Комаровой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танции «Больница» (Узловая больница на станции Рузаевка)  в числе традиционных заданий  по оказанию первой помощи, школьники пробовали делать простейшие лабораторные исследования с помощью медицинского микроскоп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анции "Ателье" (ООО "Рузаевская фабрика ремонта и пошива одежды") и "Народные промыслы" (ЦДОД "Юнитер") отличились те, кто имел навыки шитья и создания декоративных элементов из лент и другого подручного материал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от организаторы профплощадки "Сервисный центр" пожелали ребятам не только активно общаться в социальных сетях, но и повышать свою компьютерную грамотность. К сожалению, многие команды показали весьма скромные результаты выполнения как тестовых, так и практических заданий. </w:t>
      </w:r>
    </w:p>
    <w:p>
      <w:pPr>
        <w:pStyle w:val="Normal"/>
        <w:spacing w:before="0" w:after="200"/>
        <w:ind w:left="-284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 стоит отметить станцию «Производственные технологии», которая в этом году была представлена эксплуатационным локомотивным депо Рузаевка.</w:t>
      </w:r>
    </w:p>
    <w:p>
      <w:pPr>
        <w:pStyle w:val="Normal"/>
        <w:spacing w:before="0" w:after="200"/>
        <w:ind w:left="-284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, побывавшие на профэкскурсии в учебных классах депо, всерьез задумались о получении профессии помощника машиниста. По словам Владимира Толстикова, заместителя начальника эксплуатационного локомотивного депо Рузаевка по кадрам, который провел для ребят экскурсию и подробно рассказал о работе на железной дороге, профессия машиниста и помощника машиниста была, есть и будет востребована в республике и в стране. </w:t>
      </w:r>
    </w:p>
    <w:p>
      <w:pPr>
        <w:pStyle w:val="Normal"/>
        <w:spacing w:lineRule="auto" w:line="240" w:before="0" w:after="0"/>
        <w:ind w:left="-284" w:firstLine="56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Работа ответственная, непростая, но достойная и, что немаловажно, высокооплачиваемая. Для умных, серьезных ребят, имеющих хорошее здоровье, наши двери всегда открыты. Учитесь и приходите,</w:t>
      </w:r>
      <w:r>
        <w:rPr>
          <w:rFonts w:cs="Times New Roman" w:ascii="Times New Roman" w:hAnsi="Times New Roman"/>
          <w:sz w:val="28"/>
          <w:szCs w:val="28"/>
        </w:rPr>
        <w:t xml:space="preserve"> - пригласил Владимир Леонидович.</w:t>
      </w:r>
    </w:p>
    <w:p>
      <w:pPr>
        <w:pStyle w:val="Normal"/>
        <w:spacing w:lineRule="auto" w:line="240" w:before="0" w:after="0"/>
        <w:ind w:left="-284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тоге, победа на общерайонном этапе профориентационного мероприятия «Город мастеров» досталась школе № 9. Второе место – школа №17, третье – Красносельцовская школа. </w:t>
      </w:r>
    </w:p>
    <w:p>
      <w:pPr>
        <w:pStyle w:val="Normal"/>
        <w:spacing w:lineRule="auto" w:line="240" w:before="0" w:after="0"/>
        <w:ind w:left="-284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и примут участие в республиканском мероприятии, которое состоится 2 марта в Саранске.</w:t>
      </w:r>
    </w:p>
    <w:p>
      <w:pPr>
        <w:pStyle w:val="Normal"/>
        <w:spacing w:lineRule="auto" w:line="240" w:before="0" w:after="0"/>
        <w:ind w:left="-284" w:firstLine="568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568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 Гриб</w:t>
      </w:r>
    </w:p>
    <w:p>
      <w:pPr>
        <w:pStyle w:val="Normal"/>
        <w:spacing w:lineRule="auto" w:line="240" w:before="0" w:after="0"/>
        <w:ind w:left="-284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55:00Z</dcterms:created>
  <dc:creator>Гриб АА</dc:creator>
  <dc:description/>
  <cp:keywords/>
  <dc:language>en-US</dc:language>
  <cp:lastModifiedBy>admin</cp:lastModifiedBy>
  <dcterms:modified xsi:type="dcterms:W3CDTF">2018-02-20T17:16:00Z</dcterms:modified>
  <cp:revision>5</cp:revision>
  <dc:subject/>
  <dc:title/>
</cp:coreProperties>
</file>